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upplement 1C―Collaborative Planning Sheet, Sample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/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/Tim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hy are we asking students to engage in this learning experience? Goals/Stand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hat do we want the students to learn? Performance Indicators/Learning Obj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 what specific learning experiences do we want them to engage? Who will be responsible for each? Learning Tasks/Responsible Edu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How will they communicate what they learned? Learning Process/Produ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How will they/we assess their learning? Assessment Criteria/Tool(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What resources will the students/we ne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09:00Z</dcterms:created>
  <dc:creator>Moreillon</dc:creator>
  <dc:description/>
  <cp:keywords/>
  <dc:language>en-US</dc:language>
  <cp:lastModifiedBy>Lisa Squires</cp:lastModifiedBy>
  <dcterms:modified xsi:type="dcterms:W3CDTF">2010-11-09T05:09:00Z</dcterms:modified>
  <cp:revision>2</cp:revision>
  <dc:subject/>
  <dc:title>Supplement 2C―Collaborative Planning Sheet</dc:title>
</cp:coreProperties>
</file>